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от 29.07. 2020  года № 35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 42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1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97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0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8 676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5 60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8 147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8 07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5 60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8 147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1 7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25 74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86 5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 088,9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0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2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 35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Субсидии на обеспечение мероприятий по переселению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ластного бюджета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4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3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4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5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7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76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6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3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4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5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6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6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7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8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9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.30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1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59 18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 41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 974,4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7.Субвенции на возмещение части затрат на уплату процентов по инвестиционным кредитам (займам)в агропромышленном комплекс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8.Субвенции на возмещение части затрат на развитие мясного скот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2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3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4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6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7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2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30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за счет федераль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2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3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 37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 43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3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8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4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6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7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4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4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110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8 4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4 883,2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07-30T08:37:00Z</dcterms:modified>
  <cp:revision>354</cp:revision>
  <dc:subject>JOГO JARDIM x8?! PORRA! DIA 8 VOTA NГO!</dc:subject>
  <dc:title>ЗЕМСКОЕ СОБРАНИЕ</dc:title>
</cp:coreProperties>
</file>